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0 zadávací dokumentace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loha seznamu významných dodávek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významných dodáv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13"/>
      </w:tblGrid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á, jako osoba oprávněná jednat </w:t>
      </w:r>
      <w:r>
        <w:rPr>
          <w:b/>
          <w:sz w:val="22"/>
          <w:szCs w:val="22"/>
        </w:rPr>
        <w:t>za / jménem</w:t>
      </w:r>
      <w:r>
        <w:rPr>
          <w:sz w:val="22"/>
          <w:szCs w:val="22"/>
        </w:rPr>
        <w:t xml:space="preserve"> uchazeče, čestně prohlašuji, že uchazeč v posledních 3 letech řádně a včas realizoval následující významné dodávky: 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8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Významná Dodávk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58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dnatel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ázev, adre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134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plněn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dentifikace zboží a počet kus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plnění v Kč bez DP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plnění byl dodán objednateli řádně a včas v tomto obdob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síc/ro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98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jméno, příjmení, funkce, telefon, 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u které je možné realizaci plnění ověř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/jménem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lohy: </w:t>
        <w:tab/>
        <w:t>Osvědčení objednatelů o realizaci výše uvedených významných dodáv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OMKV1112 – Příloha č. 10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použije tuto tabulku tolikrát, kolik významných dodávek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drawing>
        <wp:inline distT="0" distB="0" distL="0" distR="0">
          <wp:extent cx="243586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1225550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8:00Z</dcterms:created>
  <dc:creator/>
  <dc:description/>
  <cp:keywords/>
  <dc:language>en-US</dc:language>
  <cp:lastModifiedBy/>
  <dcterms:modified xsi:type="dcterms:W3CDTF">2013-02-03T21:16:00Z</dcterms:modified>
  <cp:revision>1</cp:revision>
  <dc:subject/>
  <dc:title/>
</cp:coreProperties>
</file>